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1.08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апрос предложений в электронной форме № 31603883181 на право заключения договора на техническую поддержку оборудования Cisco UCS- IBM для нужд ПАО «Башинформсвязь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828"/>
        <w:gridCol w:w="382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позиции № 13 Спецификации UCS 5108 Blade Server Chassi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ийный номер FOX1542GCY8 заменен на FOX1548GM7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 позиции № 14 Специфик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UCS 5108 Blade Server Chassi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ийный номер FOX1539GH64 заменен на FOX1551H4HU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 позиции № 15 Спецификации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UCS 5108 Blade Server Chassi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ийный номер FOX1540GYHU заменен на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FOX1551GYQR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6-08-01T12:42:00Z</cp:lastPrinted>
  <dcterms:modified xsi:type="dcterms:W3CDTF">2016-08-01T07:43:00Z</dcterms:modified>
  <cp:revision>27</cp:revision>
  <dc:subject/>
  <dc:title/>
</cp:coreProperties>
</file>